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3"/>
        <w:tabs>
          <w:tab w:val="clear" w:pos="708"/>
          <w:tab w:val="left" w:pos="4536" w:leader="none"/>
        </w:tabs>
        <w:jc w:val="both"/>
        <w:rPr>
          <w:rFonts w:ascii="Times New Roman" w:hAnsi="Times New Roman" w:cs="Times New Roman"/>
          <w:b w:val="false"/>
          <w:b w:val="false"/>
          <w:szCs w:val="28"/>
        </w:rPr>
      </w:pPr>
      <w:r>
        <w:rPr>
          <w:rFonts w:cs="Times New Roman" w:ascii="Times New Roman" w:hAnsi="Times New Roman"/>
          <w:b w:val="false"/>
          <w:szCs w:val="28"/>
        </w:rPr>
        <w:t xml:space="preserve"> </w:t>
      </w:r>
    </w:p>
    <w:p>
      <w:pPr>
        <w:pStyle w:val="Heading3"/>
        <w:tabs>
          <w:tab w:val="clear" w:pos="708"/>
          <w:tab w:val="left" w:pos="4536" w:leader="none"/>
        </w:tabs>
        <w:jc w:val="both"/>
        <w:rPr>
          <w:rFonts w:ascii="Times New Roman" w:hAnsi="Times New Roman" w:cs="Times New Roman"/>
          <w:b w:val="false"/>
          <w:b w:val="false"/>
          <w:szCs w:val="28"/>
        </w:rPr>
      </w:pPr>
      <w:r>
        <w:rPr>
          <w:rFonts w:cs="Times New Roman" w:ascii="Times New Roman" w:hAnsi="Times New Roman"/>
          <w:b w:val="false"/>
          <w:szCs w:val="28"/>
        </w:rPr>
      </w:r>
    </w:p>
    <w:p>
      <w:pPr>
        <w:pStyle w:val="Heading3"/>
        <w:tabs>
          <w:tab w:val="clear" w:pos="708"/>
          <w:tab w:val="left" w:pos="4536" w:leader="none"/>
        </w:tabs>
        <w:ind w:left="0" w:firstLine="11057"/>
        <w:jc w:val="left"/>
        <w:rPr>
          <w:rFonts w:ascii="Times New Roman" w:hAnsi="Times New Roman" w:cs="Times New Roman"/>
          <w:b w:val="false"/>
          <w:b w:val="false"/>
          <w:szCs w:val="28"/>
        </w:rPr>
      </w:pPr>
      <w:r>
        <w:rPr>
          <w:rFonts w:cs="Times New Roman" w:ascii="Times New Roman" w:hAnsi="Times New Roman"/>
          <w:b w:val="false"/>
          <w:szCs w:val="28"/>
        </w:rPr>
        <w:t xml:space="preserve">Додаток </w:t>
      </w:r>
    </w:p>
    <w:p>
      <w:pPr>
        <w:pStyle w:val="Heading3"/>
        <w:tabs>
          <w:tab w:val="clear" w:pos="708"/>
          <w:tab w:val="left" w:pos="4536" w:leader="none"/>
        </w:tabs>
        <w:ind w:left="0" w:firstLine="11057"/>
        <w:jc w:val="left"/>
        <w:rPr>
          <w:rFonts w:ascii="Times New Roman" w:hAnsi="Times New Roman" w:cs="Times New Roman"/>
          <w:b w:val="false"/>
          <w:b w:val="false"/>
          <w:szCs w:val="28"/>
        </w:rPr>
      </w:pPr>
      <w:r>
        <w:rPr>
          <w:rFonts w:cs="Times New Roman" w:ascii="Times New Roman" w:hAnsi="Times New Roman"/>
          <w:b w:val="false"/>
          <w:szCs w:val="28"/>
        </w:rPr>
        <w:t xml:space="preserve">до рішення обласної ради </w:t>
      </w:r>
    </w:p>
    <w:p>
      <w:pPr>
        <w:pStyle w:val="Heading3"/>
        <w:tabs>
          <w:tab w:val="clear" w:pos="708"/>
          <w:tab w:val="left" w:pos="4536" w:leader="none"/>
        </w:tabs>
        <w:ind w:left="0" w:firstLine="11057"/>
        <w:jc w:val="left"/>
        <w:rPr/>
      </w:pPr>
      <w:r>
        <w:rPr>
          <w:rFonts w:cs="Times New Roman" w:ascii="Times New Roman" w:hAnsi="Times New Roman"/>
          <w:b w:val="false"/>
          <w:szCs w:val="28"/>
        </w:rPr>
        <w:t xml:space="preserve">від __________________ </w:t>
      </w:r>
    </w:p>
    <w:p>
      <w:pPr>
        <w:pStyle w:val="Heading3"/>
        <w:tabs>
          <w:tab w:val="clear" w:pos="708"/>
          <w:tab w:val="left" w:pos="4536" w:leader="none"/>
        </w:tabs>
        <w:ind w:left="0" w:firstLine="11057"/>
        <w:jc w:val="left"/>
        <w:rPr>
          <w:rFonts w:ascii="Times New Roman" w:hAnsi="Times New Roman" w:cs="Times New Roman"/>
          <w:bCs/>
          <w:caps/>
          <w:szCs w:val="28"/>
        </w:rPr>
      </w:pPr>
      <w:r>
        <w:rPr>
          <w:rFonts w:cs="Times New Roman" w:ascii="Times New Roman" w:hAnsi="Times New Roman"/>
          <w:b w:val="false"/>
          <w:szCs w:val="28"/>
        </w:rPr>
        <w:t xml:space="preserve">№ </w:t>
      </w:r>
      <w:r>
        <w:rPr>
          <w:rFonts w:cs="Times New Roman" w:ascii="Times New Roman" w:hAnsi="Times New Roman"/>
          <w:b w:val="false"/>
          <w:szCs w:val="28"/>
        </w:rPr>
        <w:t>____________________</w:t>
      </w:r>
    </w:p>
    <w:p>
      <w:pPr>
        <w:pStyle w:val="Normal"/>
        <w:tabs>
          <w:tab w:val="clear" w:pos="708"/>
          <w:tab w:val="left" w:pos="8500" w:leader="none"/>
        </w:tabs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caps/>
          <w:sz w:val="28"/>
          <w:szCs w:val="28"/>
          <w:lang w:val="uk-UA"/>
        </w:rPr>
        <w:t>Перелік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об’єктів спільної власності територіальних громад сіл, селищ, міст області,</w:t>
      </w:r>
      <w:r>
        <w:rPr>
          <w:rFonts w:cs="Times New Roman" w:ascii="Times New Roman" w:hAnsi="Times New Roman"/>
          <w:b/>
          <w:bCs/>
          <w:caps/>
          <w:color w:val="000000"/>
          <w:sz w:val="28"/>
          <w:szCs w:val="28"/>
          <w:lang w:val="uk-UA"/>
        </w:rPr>
        <w:t xml:space="preserve">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uk-UA"/>
        </w:rPr>
        <w:t>яким надано дозвіл на списання матеріальних цінностей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tbl>
      <w:tblPr>
        <w:tblW w:w="1490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835"/>
        <w:gridCol w:w="5768"/>
        <w:gridCol w:w="2674"/>
        <w:gridCol w:w="2950"/>
      </w:tblGrid>
      <w:tr>
        <w:trPr>
          <w:trHeight w:val="62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№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Назва об’єкта</w:t>
            </w:r>
          </w:p>
        </w:tc>
        <w:tc>
          <w:tcPr>
            <w:tcW w:w="5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Матеріальні цінності</w:t>
            </w:r>
          </w:p>
        </w:tc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Підстава списання</w:t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Шлях списання</w:t>
            </w:r>
          </w:p>
        </w:tc>
      </w:tr>
      <w:tr>
        <w:trPr>
          <w:trHeight w:val="134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40" w:before="0" w:after="200"/>
              <w:ind w:left="0" w:right="-5" w:hanging="0"/>
              <w:contextualSpacing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40" w:before="0" w:after="200"/>
              <w:ind w:left="0" w:right="-5" w:hanging="0"/>
              <w:contextualSpacing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Хмельницька обласна рада</w:t>
            </w:r>
          </w:p>
        </w:tc>
        <w:tc>
          <w:tcPr>
            <w:tcW w:w="5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40"/>
              <w:ind w:left="0" w:right="-5" w:hanging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Рідко кристалічний монітор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Samsung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LH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55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CSPLBC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/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EN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, 2012р., інвентарний номер 101480290, первісна вартість 27844.00 грн, знос нарахована повністю </w:t>
            </w:r>
          </w:p>
          <w:p>
            <w:pPr>
              <w:pStyle w:val="Style22"/>
              <w:spacing w:lineRule="auto" w:line="240" w:before="0" w:after="200"/>
              <w:ind w:left="0" w:right="-5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пала потреба</w:t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шляхом передачі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Хмельницький обласний центр науково — технічної творчості учнівської молод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</w:p>
        </w:tc>
      </w:tr>
      <w:tr>
        <w:trPr>
          <w:trHeight w:val="561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spacing w:lineRule="auto" w:line="240" w:before="0" w:after="200"/>
              <w:ind w:left="0" w:right="-5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2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Хмельницька обласна філармонія</w:t>
            </w:r>
          </w:p>
          <w:p>
            <w:pPr>
              <w:pStyle w:val="Style22"/>
              <w:snapToGrid w:val="false"/>
              <w:spacing w:lineRule="auto" w:line="240" w:before="0" w:after="200"/>
              <w:ind w:left="0" w:right="-5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5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spacing w:lineRule="auto" w:line="240"/>
              <w:ind w:left="0" w:right="-5" w:hanging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Новорічна штучна ялинка, 2009р., інвентарний номер 10990059, первісна вартість 11000.00 грн, знос нараховано повністю</w:t>
            </w:r>
          </w:p>
          <w:p>
            <w:pPr>
              <w:pStyle w:val="Style22"/>
              <w:spacing w:lineRule="auto" w:line="240" w:before="0" w:after="200"/>
              <w:ind w:left="0" w:right="-5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фізично зношена, непридатна для подальшого використання</w:t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ліквідація</w:t>
            </w:r>
          </w:p>
        </w:tc>
      </w:tr>
      <w:tr>
        <w:trPr>
          <w:trHeight w:val="902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spacing w:before="0" w:after="200"/>
              <w:ind w:left="0" w:right="-5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spacing w:before="0" w:after="200"/>
              <w:ind w:left="0" w:right="-5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5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spacing w:before="0" w:after="200"/>
              <w:ind w:left="0" w:right="-5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6-канальне відеоспостереження, 2012р., інвентарний номер 10990030, первісна вартість 6028.00 грн, знос нараховано повністю</w:t>
            </w:r>
          </w:p>
        </w:tc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фізично зношений, непридатний для подальшого використання</w:t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ліквідаці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  <w:tr>
        <w:trPr>
          <w:trHeight w:val="1503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spacing w:before="0" w:after="200"/>
              <w:ind w:left="0" w:right="-5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spacing w:before="0" w:after="200"/>
              <w:ind w:left="0" w:right="-5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5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200"/>
              <w:ind w:left="0" w:right="-5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Банер «Сила нескорених», 2015р., інвентарний номер 10900032, первісна вартість 15920.00 грн, знос нараховано повністю</w:t>
            </w:r>
          </w:p>
        </w:tc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фізично зношений, непридатний для подальшого використання</w:t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ліквідаці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  <w:tr>
        <w:trPr>
          <w:trHeight w:val="902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spacing w:before="0" w:after="200"/>
              <w:ind w:left="0" w:right="-5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spacing w:before="0" w:after="200"/>
              <w:ind w:left="0" w:right="-5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5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ind w:left="0" w:right="-5" w:hanging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дник «Француз» 8,5*12, 2011р., інвентарний номер 10990040, первісна вартість 37900.00 грн, знос нараховано повністю</w:t>
            </w:r>
          </w:p>
          <w:p>
            <w:pPr>
              <w:pStyle w:val="Style22"/>
              <w:spacing w:before="0" w:after="200"/>
              <w:ind w:left="0" w:right="-5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фізично зношений, непридатний для подальшого використання</w:t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ліквідаці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  <w:tr>
        <w:trPr>
          <w:trHeight w:val="902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spacing w:before="0" w:after="200"/>
              <w:ind w:left="0" w:right="-5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spacing w:before="0" w:after="200"/>
              <w:ind w:left="0" w:right="-5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5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ind w:left="0" w:right="-5" w:hanging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Лайтпостер 2959*1, 2011р., інвентарний номер 10900036, первісна вартість 7520.00 грн, знос нараховано повністю</w:t>
            </w:r>
          </w:p>
          <w:p>
            <w:pPr>
              <w:pStyle w:val="Style22"/>
              <w:spacing w:before="0" w:after="200"/>
              <w:ind w:left="0" w:right="-5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фізично зношений, непридатний для подальшого використання</w:t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ліквідаці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  <w:tr>
        <w:trPr>
          <w:trHeight w:val="90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200"/>
              <w:ind w:left="0" w:right="-5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Хмельницький обласний музично-драматичний театр імені М. Старицького</w:t>
            </w:r>
          </w:p>
          <w:p>
            <w:pPr>
              <w:pStyle w:val="Style22"/>
              <w:spacing w:before="0" w:after="200"/>
              <w:ind w:left="0" w:right="-5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5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200"/>
              <w:ind w:left="0" w:right="-5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Автомобіль ГАЗ 52-01 ВХ 58-13АА, 1989р., інвентарний номер 10510408, первісна вартість 6028.00 грн, знос нараховано повністю</w:t>
            </w:r>
          </w:p>
        </w:tc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фізично зношений, непридатний для подальшого використання</w:t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ліквідація</w:t>
            </w:r>
          </w:p>
        </w:tc>
      </w:tr>
      <w:tr>
        <w:trPr>
          <w:trHeight w:val="1270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1410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4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Хмельницький обласний протипухлинний центр</w:t>
            </w:r>
          </w:p>
          <w:p>
            <w:pPr>
              <w:pStyle w:val="Normal"/>
              <w:tabs>
                <w:tab w:val="clear" w:pos="708"/>
                <w:tab w:val="left" w:pos="284" w:leader="none"/>
                <w:tab w:val="left" w:pos="1410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5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1410" w:leader="none"/>
              </w:tabs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Системний блок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LG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, 2007р., інвентарний номер 10480197, первісна вартість 9002.72 грн, знос нараховано повністю</w:t>
            </w:r>
          </w:p>
        </w:tc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фізично зношений, непридатний для подальшого використання</w:t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ліквідаці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  <w:tr>
        <w:trPr>
          <w:trHeight w:val="1391" w:hRule="exac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1410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1410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5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1410" w:leader="none"/>
              </w:tabs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Холодильна камера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SNAIGE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, 2010р., інвентарний номер 10490151, первісна вартість 10555.86 грн, знос нараховано повністю</w:t>
            </w:r>
          </w:p>
        </w:tc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фізично зношена, непридатна для подальшого використання</w:t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ліквідація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  <w:tr>
        <w:trPr>
          <w:trHeight w:val="1452" w:hRule="exac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1410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1410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5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1410" w:leader="none"/>
              </w:tabs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ентс МПА1200Е3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LCD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 агрегат для обробки повітря, 2020р., інвентарний номер 10490229, первісна вартість 42220.00 грн, знос нараховано повністю</w:t>
            </w:r>
          </w:p>
        </w:tc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фізично зношений, непридатний для подальшого використання</w:t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ліквідаці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  <w:tr>
        <w:trPr>
          <w:trHeight w:val="1557" w:hRule="exac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141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5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1410" w:leader="none"/>
              </w:tabs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КНП Хмельницький обласний фтизіопульмонологіч-ний медичний центр ХОР</w:t>
            </w:r>
          </w:p>
        </w:tc>
        <w:tc>
          <w:tcPr>
            <w:tcW w:w="5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1410" w:leader="none"/>
              </w:tabs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Система рентгенівська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Mercury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 332, 2007р., інвентарний номер 101402530, первісна вартість 980000.00 грн, знос нараховано повністю</w:t>
            </w:r>
          </w:p>
        </w:tc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фізично зношена, непридатна для подальшого використання</w:t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ліквідаці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  <w:tr>
        <w:trPr>
          <w:trHeight w:val="1834" w:hRule="exac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1410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1410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5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1410" w:leader="none"/>
              </w:tabs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Комплекс рентгенівський діагностичний з цифровою обробкою зображення РДК ВСМ, 2006., інвентарний номер 101480007, первісна вартість 844095.00 грн , знос нараховано повністю</w:t>
            </w:r>
          </w:p>
        </w:tc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фізично зношений, непридатний для подальшого використання</w:t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ліквідаці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  <w:tr>
        <w:trPr>
          <w:trHeight w:val="1435" w:hRule="exac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1410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1410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5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1410" w:leader="none"/>
              </w:tabs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Дефібрилятор – монітор ДКН – 11-08 «Аксион-Х», 2006р., інвентарний номер 101401350, первісна вартість 166220.00 грн , знос нараховано повністю </w:t>
            </w:r>
          </w:p>
        </w:tc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фізично зношений, непридатний для подальшого використання</w:t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ліквідаці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  <w:tr>
        <w:trPr>
          <w:trHeight w:val="1555" w:hRule="exac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1410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1410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5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1410" w:leader="none"/>
              </w:tabs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Ушивач бронхів, 1989р., інвентарний номер 101401180, первісна вартість 8880.00 грн, знос нараховано повністю</w:t>
            </w:r>
          </w:p>
        </w:tc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фізично зношений, непридатний для подальшого використання</w:t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ліквідаці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  <w:tr>
        <w:trPr>
          <w:trHeight w:val="1549" w:hRule="exac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1410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1410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5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1410" w:leader="none"/>
              </w:tabs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Ушивач бронхів, 1983р., інвентарний номер 101401190, первісна вартість 8880.00 грн, знос нараховано повністю</w:t>
            </w:r>
          </w:p>
        </w:tc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фізично зношений, непридатний для подальшого використання</w:t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ліквідаці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  <w:tr>
        <w:trPr>
          <w:trHeight w:val="1543" w:hRule="exac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1410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1410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5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1410" w:leader="none"/>
              </w:tabs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Ушивач органів, 1988р., інвентарний номер 101401240, первісна вартість 8458.00 грн, знос нараховано повністю</w:t>
            </w:r>
          </w:p>
        </w:tc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фізично зношений, непридатний для подальшого використання</w:t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ліквідаці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  <w:tr>
        <w:trPr>
          <w:trHeight w:val="1565" w:hRule="exac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1410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1410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5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1410" w:leader="none"/>
              </w:tabs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Апарат високочастотний електрохірургічний «Надія 2», 2013р., інвентарний номер 101401450, первісна вартість 14647.00 грн, знос нараховано повністю</w:t>
            </w:r>
          </w:p>
        </w:tc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фізично зношений, непридатний для подальшого використання</w:t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ліквідаці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  <w:tr>
        <w:trPr>
          <w:trHeight w:val="1270" w:hRule="exac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1410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1410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5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1410" w:leader="none"/>
              </w:tabs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Стіл операційний СОП-1, 2006р., інвентарний номер 101480026, первісна вартість 119469.00 грн, знос нараховано повністю</w:t>
            </w:r>
          </w:p>
        </w:tc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фізично зношений, непридатний для подальшого використання</w:t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ліквідаці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  <w:tr>
        <w:trPr>
          <w:trHeight w:val="1581" w:hRule="exac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1410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1410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5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1410" w:leader="none"/>
              </w:tabs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Монітор пацієнта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Aurora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 12, 2002р., інвентарний номер 10161860, первісна вартість 37740.00 грн, знос нараховано повністю </w:t>
            </w:r>
          </w:p>
        </w:tc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фізично зношений, непридатний для подальшого використання</w:t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ліквідаці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  <w:tr>
        <w:trPr>
          <w:trHeight w:val="1581" w:hRule="exac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1410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1410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5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1410" w:leader="none"/>
              </w:tabs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Концентратор кисню АЕ-10, 2020р., інвентарний номер 101403960, первісна вартість 60000.00 грн, знос нараховано повністю</w:t>
            </w:r>
          </w:p>
        </w:tc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фізично зношений, непридатний для подальшого використання</w:t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ліквідаці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  <w:tr>
        <w:trPr>
          <w:trHeight w:val="1562" w:hRule="exac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1410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1410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5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1410" w:leader="none"/>
              </w:tabs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Концентратор кисню портативний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HG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WN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NS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. 2020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р., інвентарний номер 101404109, первісна вартість 44000.00 грн, знос нараховано повністю</w:t>
            </w:r>
          </w:p>
        </w:tc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фізично зношений, непридатний для подальшого використання</w:t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ліквідаці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  <w:tr>
        <w:trPr>
          <w:trHeight w:val="1270" w:hRule="exac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1410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1410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5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1410" w:leader="none"/>
              </w:tabs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Концентратор кисню  БІОМЕТ, 2011р., інвентарний номер 130220, первісна вартість 20000.00 грн, знос нараховано повністю</w:t>
            </w:r>
          </w:p>
        </w:tc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фізично зношений, непридатний для подальшого використання</w:t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ліквідаці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  <w:tr>
        <w:trPr>
          <w:trHeight w:val="1418" w:hRule="exac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1410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1410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5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1410" w:leader="none"/>
              </w:tabs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Стерилізатор повітряний медичний ГП-320, 2006р., інвентарний номер 101401360, первісна вартість 14869.00 грн, знос нараховано повністю</w:t>
            </w:r>
          </w:p>
        </w:tc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фізично зношений, непридатний для подальшого використання</w:t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ліквідаці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  <w:tr>
        <w:trPr>
          <w:trHeight w:val="1409" w:hRule="exac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1410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1410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5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1410" w:leader="none"/>
              </w:tabs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Торакоскоп А 5294, 2006р., інвентарний номер 101401340, первісна вартість 34741.00 грн, знос нараховано повністю</w:t>
            </w:r>
          </w:p>
        </w:tc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фізично зношений, непридатний для подальшого використання</w:t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ліквідаці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  <w:tr>
        <w:trPr>
          <w:trHeight w:val="1270" w:hRule="exac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1410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1410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5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1410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Торакоскоп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STOR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, 2003р., інвентарний номер 101401410, первісна вартість 22308.00 грн, знос нараховано повністю</w:t>
            </w:r>
          </w:p>
          <w:p>
            <w:pPr>
              <w:pStyle w:val="Normal"/>
              <w:tabs>
                <w:tab w:val="clear" w:pos="708"/>
                <w:tab w:val="left" w:pos="284" w:leader="none"/>
                <w:tab w:val="left" w:pos="1410" w:leader="none"/>
              </w:tabs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фізично зношений, непридатний для подальшого використання</w:t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          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ліквідація</w:t>
            </w:r>
          </w:p>
          <w:p>
            <w:pPr>
              <w:pStyle w:val="Normal"/>
              <w:spacing w:before="0" w:after="200"/>
              <w:ind w:firstLine="708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  <w:tr>
        <w:trPr>
          <w:trHeight w:val="1716" w:hRule="exac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1410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1410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5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1410" w:leader="none"/>
              </w:tabs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Ушивач органів, 1990р., інвентарний номер 101401270, первісна вартість 7979.00 грн, знос нараховано повністю </w:t>
            </w:r>
          </w:p>
        </w:tc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фізично зношений, непридатний для подальшого використання</w:t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ліквідаці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  <w:tr>
        <w:trPr>
          <w:trHeight w:val="1413" w:hRule="exac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1410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1410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5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1410" w:leader="none"/>
              </w:tabs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Апарат для ушивання судин, 1990р., інвентарний номер 101401330, первісна вартість 8662.00 грн, знос нараховано повністю</w:t>
            </w:r>
          </w:p>
        </w:tc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фізично зношений, непридатний для подальшого використання</w:t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ліквідаці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  <w:tr>
        <w:trPr>
          <w:trHeight w:val="1432" w:hRule="exac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1410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1410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5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1410" w:leader="none"/>
              </w:tabs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Ушивач бронхів, 1993р., інвентарний номер 101401210, первина вартість 7979.00 грн, знос нараховано повністю</w:t>
            </w:r>
          </w:p>
        </w:tc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фізично зношений, непридатний для подальшого використання</w:t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ліквідаці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  <w:tr>
        <w:trPr>
          <w:trHeight w:val="1397" w:hRule="exac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1410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1410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5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1410" w:leader="none"/>
              </w:tabs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Дезкамера КД 731150069.001.01Р7,2010р., інвентарний номер 101490995, первина вартість 39975.00 грн, знос нараховано повністю</w:t>
            </w:r>
          </w:p>
        </w:tc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фізично зношена, непридатна для подальшого використання</w:t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ліквідаці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  <w:tr>
        <w:trPr>
          <w:trHeight w:val="1555" w:hRule="exac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5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Дезкамера КДЕ-2, 2010р., інвентарний номер 101402490, первина вартість 31274.00 грн, знос нараховано повністю</w:t>
            </w:r>
          </w:p>
        </w:tc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фізично зношена, непридатна для подальшого використання</w:t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ліквідаці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  <w:tr>
        <w:trPr>
          <w:trHeight w:val="1549" w:hRule="exac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1410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1410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5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1410" w:leader="none"/>
              </w:tabs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Комп’ютер в комплекті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Everest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Enterprise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, 2016р., інвентарний номер 101605500, первісна вартість 10555.00 грн, знос нараховано повністю</w:t>
            </w:r>
          </w:p>
        </w:tc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фізично зношений, непридатний для подальшого використання</w:t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ліквідаці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  <w:tr>
        <w:trPr>
          <w:trHeight w:val="1430" w:hRule="exac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1410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1410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5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1410" w:leader="none"/>
              </w:tabs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Комп’ютер в комплекті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Everest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Enterprise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, 2016р., інвентарний номер 101605600, первісна вартість 10555.00 грн, знос нараховано повністю</w:t>
            </w:r>
          </w:p>
        </w:tc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фізично зношений, непридатний для подальшого використання</w:t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ліквідаці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  <w:tr>
        <w:trPr>
          <w:trHeight w:val="1549" w:hRule="exac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1410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1410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5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1410" w:leader="none"/>
              </w:tabs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Комп’ютер в комплекті, 2013р., інвентарний номер 101403260, первісна вартість 6098.00 грн, знос нараховано повністю</w:t>
            </w:r>
          </w:p>
        </w:tc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фізично зношений, непридатний для подальшого використання</w:t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ліквідаці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  <w:tr>
        <w:trPr>
          <w:trHeight w:val="1574" w:hRule="exac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1410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1410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5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1410" w:leader="none"/>
              </w:tabs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Комп’ютер в комплекті, 2006р., інвентарний номер 101604600, первісна вартість 6098.00 грн, знос нараховано повністю </w:t>
            </w:r>
          </w:p>
        </w:tc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фізично зношений, непридатний для подальшого використання</w:t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ліквідаці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  <w:tr>
        <w:trPr>
          <w:trHeight w:val="1574" w:hRule="exac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1410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1410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5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1410" w:leader="none"/>
              </w:tabs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Комп’ютер в комплекті, 2006р., інвентарний номер 101604500, первісна вартість 6098.00 грн, знос нараховано повністю</w:t>
            </w:r>
          </w:p>
        </w:tc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фізично зношений, непридатний для подальшого використання</w:t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ліквідаці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  <w:tr>
        <w:trPr>
          <w:trHeight w:val="1425" w:hRule="exac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1410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1410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5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1410" w:leader="none"/>
              </w:tabs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Ноутбук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ASUS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U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435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D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W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{048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V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, 2012р., інвентарний номер 101403210, первісна вартість 6527.00 грн, знос нараховано повністю</w:t>
            </w:r>
          </w:p>
        </w:tc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фізично зношений, непридатний для подальшого використання</w:t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ліквідаці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  <w:tr>
        <w:trPr>
          <w:trHeight w:val="1404" w:hRule="exac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1410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1410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5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1410" w:leader="none"/>
              </w:tabs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Персональний ноутбук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ACER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, 2012р., інвентарний номер 101601795, первісна вартість 23290.00 грн, знос нараховано повністю</w:t>
            </w:r>
          </w:p>
        </w:tc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фізично зношений, непридатний для подальшого використання</w:t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ліквідаці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  <w:tr>
        <w:trPr>
          <w:trHeight w:val="1423" w:hRule="exac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1410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1410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5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1410" w:leader="none"/>
              </w:tabs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Персональний ноутбук </w:t>
            </w:r>
            <w:r>
              <w:rPr>
                <w:rFonts w:cs="Times New Roman" w:ascii="Times New Roman" w:hAnsi="Times New Roman"/>
                <w:kern w:val="2"/>
                <w:sz w:val="28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ACER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, 2012р., інвентарний номер 10161794, первісна вартість 23290.00 грн, знос нараховано повністю </w:t>
            </w:r>
          </w:p>
        </w:tc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фізично зношений, непридатний для подальшого використання</w:t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ліквідаці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  <w:tr>
        <w:trPr>
          <w:trHeight w:val="1549" w:hRule="exac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1410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1410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1410" w:leader="none"/>
              </w:tabs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нцентратор кисню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, 2011р., інвентарний номер 101406300, первісна вартість 21132.00 грн, знос нараховано повністю </w:t>
            </w:r>
          </w:p>
        </w:tc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фізично зношений, непридатний для подальшого використання</w:t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ліквідаці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  <w:tr>
        <w:trPr>
          <w:trHeight w:val="1445" w:hRule="exac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1410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1410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1410" w:leader="none"/>
              </w:tabs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ерилізатор паровий ВК 75-01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, 2011р., інвентарний номер 101402750, первісна вартість 37863.00 грн, знос нараховано повністю </w:t>
            </w:r>
          </w:p>
        </w:tc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фізично зношений, непридатний для подальшого використання</w:t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ліквідаці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  <w:tr>
        <w:trPr>
          <w:trHeight w:val="1574" w:hRule="exac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1410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1410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1410" w:leader="none"/>
              </w:tabs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бір УФ радіометр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, 2011р., інвентарний номер 10161826, первісна вартість 77143.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00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 грн, знос нараховано повністю </w:t>
            </w:r>
          </w:p>
        </w:tc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фізично зношений, непридатний для подальшого використання</w:t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ліквідаці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  <w:tr>
        <w:trPr>
          <w:trHeight w:val="1555" w:hRule="exac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1410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1410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1410" w:leader="none"/>
              </w:tabs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ронхоскоп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, 2011р., інвентарний номер 101402830, первісна вартість 65681.00 грн, знос нараховано повністю</w:t>
            </w:r>
          </w:p>
        </w:tc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фізично зношений, непридатний для подальшого використання</w:t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ліквідаці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  <w:tr>
        <w:trPr>
          <w:trHeight w:val="1701" w:hRule="exac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1410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1410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5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1410" w:leader="none"/>
              </w:tabs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Гастрофіброскоп, 2006р., інвентарний номер 101402780, первісна вартість 56106.00 грн, знос нараховано повністю</w:t>
            </w:r>
          </w:p>
        </w:tc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фізично зношений, непридатний для подальшого використання</w:t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ліквідаці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  <w:tr>
        <w:trPr>
          <w:trHeight w:val="1574" w:hRule="exac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1410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1410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1410" w:leader="none"/>
              </w:tabs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Центрифуга з аксесуарами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ALLEGRA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-Х-12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, 2007р., інвентарний номер 101403480, первісна вартість 43388.00 грн, знос нараховано повністю </w:t>
            </w:r>
          </w:p>
        </w:tc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фізично зношена, непридатна для подальшого використання</w:t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ліквідаці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  <w:tr>
        <w:trPr>
          <w:trHeight w:val="1411" w:hRule="exac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1410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1410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1410" w:leader="none"/>
              </w:tabs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истема для приготування поживних середовищ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, 2015р., інвентарний номер 101403700, первісна вартість 37100.00 грн, знос нараховано повністю </w:t>
            </w:r>
          </w:p>
        </w:tc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фізично зношена, непридатна для подальшого використання</w:t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ліквідаці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  <w:tr>
        <w:trPr>
          <w:trHeight w:val="1432" w:hRule="exac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1410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1410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1410" w:leader="none"/>
              </w:tabs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абораторна термостатична камера ІНКУЦЕЛ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, 2012р., інвентарний номер 101403800, первісна вартість 81008.00 грн, знос нараховано повністю</w:t>
            </w:r>
          </w:p>
        </w:tc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фізично зношена, непридатна для подальшого використання</w:t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ліквідаці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  <w:tr>
        <w:trPr>
          <w:trHeight w:val="1432" w:hRule="exac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1410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1410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1410" w:leader="none"/>
              </w:tabs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втоклав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Systec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V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Х-100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, 2012р., інвентарний номер 101403850, первісна вартість 45661.00 грн, знос нараховано повністю </w:t>
            </w:r>
          </w:p>
        </w:tc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фізично зношений, непридатний для подальшого використання</w:t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ліквідаці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  <w:tr>
        <w:trPr>
          <w:trHeight w:val="1551" w:hRule="exac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1410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1410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1410" w:leader="none"/>
              </w:tabs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Інкубатор (термостат)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, 2007р., інвентарний номер 101403590, первісна вартість 100030.00 грн, знос нараховано повністю</w:t>
            </w:r>
          </w:p>
        </w:tc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фізично зношений, непридатний для подальшого використання</w:t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ліквідаці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  <w:tr>
        <w:trPr>
          <w:trHeight w:val="1431" w:hRule="exac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1410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1410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1410" w:leader="none"/>
              </w:tabs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ерсональний ноутбук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ACER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, 2018р., інвентарний номер 101607792, первісна вартість 23283.00 грн, знос нараховано повністю </w:t>
            </w:r>
          </w:p>
        </w:tc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фізично зношений, непридатний для подальшого використання</w:t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ліквідаці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  <w:tr>
        <w:trPr>
          <w:trHeight w:val="1409" w:hRule="exac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1410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1410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5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1410" w:leader="none"/>
              </w:tabs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Джерело безперебійного живлення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Eaton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 5130, 2013р., інвентарний номер 101403740, первісна вартість 16688.00 грн, знос нараховано повністю  </w:t>
            </w:r>
          </w:p>
        </w:tc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фізично зношене, непридатне для подальшого використання</w:t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ліквідаці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  <w:tr>
        <w:trPr>
          <w:trHeight w:val="1437" w:hRule="exac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1410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1410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5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1410" w:leader="none"/>
              </w:tabs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Джерело безперебійного живл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ення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Eaton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5130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, 2013р., інвентарний номер 101403750, первісна вартість 16688.00 грн, знос нараховано повністю </w:t>
            </w:r>
          </w:p>
        </w:tc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фізично зношене, непридатне для подальшого використання</w:t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ліквідаці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  <w:tr>
        <w:trPr>
          <w:trHeight w:val="1570" w:hRule="exac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1410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1410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1410" w:leader="none"/>
              </w:tabs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жерело безперебійного живлення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Eaton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5130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, 2013р., інвентарний номер 101403760, первісна вартість 16688.00 грн, знос нараховано повністю</w:t>
            </w:r>
          </w:p>
        </w:tc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фізично зношене, непридатне для подальшого використання</w:t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ліквідаці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  <w:tr>
        <w:trPr>
          <w:trHeight w:val="1570" w:hRule="exac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1410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1410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1410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втобус «Таджикистан 3205»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, 1991р., інвентарний номер 101501100, первісна вартість 73690.00 грн, знос нараховано повністю</w:t>
            </w:r>
          </w:p>
          <w:p>
            <w:pPr>
              <w:pStyle w:val="Normal"/>
              <w:tabs>
                <w:tab w:val="clear" w:pos="708"/>
                <w:tab w:val="left" w:pos="284" w:leader="none"/>
                <w:tab w:val="left" w:pos="1410" w:leader="none"/>
              </w:tabs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lang w:val="uk-UA"/>
              </w:rPr>
              <w:t xml:space="preserve"> </w:t>
            </w:r>
          </w:p>
        </w:tc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фізично зношений, непридатний для подальшого використання</w:t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ліквідаці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  <w:tr>
        <w:trPr>
          <w:trHeight w:val="1570" w:hRule="exac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1410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1410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1410" w:leader="none"/>
              </w:tabs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втомобіль УАЗ 3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962-01, 1991р., інвентарний номер 101502000, первісна вартість 41250.00 грн, знос нараховано повністю </w:t>
            </w:r>
          </w:p>
        </w:tc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фізично зношений, непридатний для подальшого використання</w:t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ліквідаці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  <w:tr>
        <w:trPr>
          <w:trHeight w:val="1570" w:hRule="exac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1410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1410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1410" w:leader="none"/>
              </w:tabs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втомобіль «Волга» ГАЗ 3110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, 2001р., інвентарний номер 101503000, первісна вартість 44620.00 грн, знос нараховано повністю </w:t>
            </w:r>
          </w:p>
        </w:tc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фізично зношений, непридатний для подальшого використання</w:t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ліквідаці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  <w:tr>
        <w:trPr>
          <w:trHeight w:val="1570" w:hRule="exac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1410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1410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1410" w:leader="none"/>
              </w:tabs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втомобіль УАЗ 3152-01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, 1990р., інвентарний номер 101509000, первісна вартість 57830.00 грн, знос нараховано повністю </w:t>
            </w:r>
          </w:p>
        </w:tc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фізично зношений, непридатний для подальшого використання</w:t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ліквідаці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  <w:tr>
        <w:trPr>
          <w:trHeight w:val="1570" w:hRule="exac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1410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1410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1410" w:leader="none"/>
              </w:tabs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Легковий автомобіль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GEELY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CK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1.5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,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2009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р., інвентарний номер 101501000, первісна вартість 64160.00, знос нараховано повністю </w:t>
            </w:r>
          </w:p>
        </w:tc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відпала потреба </w:t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шляхом передачі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Кам’янець- Подільський ліцей «Славутинка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  <w:tr>
        <w:trPr>
          <w:trHeight w:val="1570" w:hRule="exac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1410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1410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1410" w:leader="none"/>
              </w:tabs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втомобіль УАЗ 33962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, 2005р., інвентарний номер 10150029, первісна вартість 80000.00 грн, знос нараховано повністю</w:t>
            </w:r>
          </w:p>
        </w:tc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фізично зношений, непридатний для подальшого використання</w:t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ліквідаці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  <w:tr>
        <w:trPr>
          <w:trHeight w:val="1148" w:hRule="exac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141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6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КНП Хмельницький обласний госпіталь ветеранів війни</w:t>
            </w:r>
          </w:p>
        </w:tc>
        <w:tc>
          <w:tcPr>
            <w:tcW w:w="5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1410" w:leader="none"/>
              </w:tabs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парат "Олимп"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,1992р., інвентарний номер 101470246, первісна вартість 6430.00 грн, знос нараховано 3964.92 грн</w:t>
            </w:r>
          </w:p>
        </w:tc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фізично зношений, непридатний для подальшого використання</w:t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ліквідаці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  <w:tr>
        <w:trPr>
          <w:trHeight w:val="1563" w:hRule="exac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1410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1410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1410" w:leader="none"/>
              </w:tabs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парат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«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Барвінок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», 1991р., інвентарний номер 101470006, первісна вартість 13220. 00 грн, знос нараховано 8152.58 грн</w:t>
            </w:r>
          </w:p>
        </w:tc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фізично зношений, непридатний для подальшого використання</w:t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ліквідаці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  <w:tr>
        <w:trPr>
          <w:trHeight w:val="1567" w:hRule="exac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1410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1410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1410" w:leader="none"/>
              </w:tabs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ідеокамера медична на основі ПК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, 2013р., інвентарний номер 101470354, первісна вартість 11490.00 грн, знос нараховано 7085.50 грн</w:t>
            </w:r>
          </w:p>
        </w:tc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фізично зношена, непридатна для подальшого використання</w:t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ліквідаці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  <w:tr>
        <w:trPr>
          <w:trHeight w:val="1565" w:hRule="exac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1410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1410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1410" w:leader="none"/>
              </w:tabs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истоскоп катетеризаційний 1-но сторонній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, 2013р., інвентарний номер 101470343, первісна вартість 9040.00 грн, знос нараховано 5574.42 грн </w:t>
            </w:r>
          </w:p>
        </w:tc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фізично зношений, непридатний для подальшого використання</w:t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ліквідаці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  <w:tr>
        <w:trPr>
          <w:trHeight w:val="1400" w:hRule="exac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1410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1410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1410" w:leader="none"/>
              </w:tabs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лектрокардіограф 1-канальний "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І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номет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, 2016р., інвентарний номер 101470322, первісна вартість 7110.00 грн, знос нараховано 4384.50 грн</w:t>
            </w:r>
          </w:p>
        </w:tc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фізично зношений, непридатний для подальшого використання</w:t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ліквідаці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  <w:tr>
        <w:trPr>
          <w:trHeight w:val="1545" w:hRule="exac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1410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1410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1410" w:leader="none"/>
              </w:tabs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лектрокардіограф "Юкард"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, 2007р., інвентарний номер 101470324, первісна вартість 9960.00 грн,  знос нараховано 6142.00 грн</w:t>
            </w:r>
          </w:p>
        </w:tc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фізично зношений, непридатний для подальшого використання</w:t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ліквідаці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  <w:tr>
        <w:trPr>
          <w:trHeight w:val="1560" w:hRule="exac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1410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1410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1410" w:leader="none"/>
              </w:tabs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вітлювач зі світловодом  ОВС – 1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, 1991р., інвентарний номер 101470183, первісна вартість 6670.00 грн, знос нараховано 4112.92 грн</w:t>
            </w:r>
          </w:p>
        </w:tc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фізично зношений, непридатний для подальшого використання</w:t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ліквідаці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  <w:tr>
        <w:trPr>
          <w:trHeight w:val="1574" w:hRule="exac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1410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1410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1410" w:leader="none"/>
              </w:tabs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сос Q-20 м3/год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, 2019р., інвентарний номер 101490004, первісна вартість 8670.00 грн, знос нараховано 5129.75 грн</w:t>
            </w:r>
          </w:p>
        </w:tc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фізично зношений, непридатний для подальшого використання</w:t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ліквідаці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  <w:tr>
        <w:trPr>
          <w:trHeight w:val="1553" w:hRule="exac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1410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1410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1410" w:leader="none"/>
              </w:tabs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сос Q-20 м3/год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, 2018р., інвентарний номер 101490005, первісна вартість 8670.00 грн, знос нараховано 5346.50 грн</w:t>
            </w:r>
          </w:p>
        </w:tc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фізично зношений, непридатний для подальшого використання</w:t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ліквідаці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  <w:tr>
        <w:trPr>
          <w:trHeight w:val="1553" w:hRule="exac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1410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1410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1410" w:leader="none"/>
              </w:tabs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сос Q-20 м3/год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, 2016р., інвентарний номер 101490006, первісна вартість 8670.00 грн, знос нараховано 5346.50грн</w:t>
            </w:r>
          </w:p>
        </w:tc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фізично зношений, непридатний для подальшого використання</w:t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ліквідаці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  <w:tr>
        <w:trPr>
          <w:trHeight w:val="1556" w:hRule="exac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1410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1410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1410" w:leader="none"/>
              </w:tabs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азонокосарка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, 1995р., інвентарний номер 101640163, первісна вартість 6110.00 грн, знос нараховано 2786.50 грн</w:t>
            </w:r>
          </w:p>
        </w:tc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фізично зношена, непридатна для подальшого використання</w:t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ліквідаці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  <w:tr>
        <w:trPr>
          <w:trHeight w:val="1280" w:hRule="exac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1410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1410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1410" w:leader="none"/>
              </w:tabs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втомобіль УАЗ 3962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, 1999р., інвентарний номер 10510006, первісна вартість 21660.00 грн, знос нараховано 18823.78 грн</w:t>
            </w:r>
          </w:p>
        </w:tc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фізично зношений, непридатний для подальшого використання</w:t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ліквідація </w:t>
            </w:r>
          </w:p>
        </w:tc>
      </w:tr>
      <w:tr>
        <w:trPr>
          <w:trHeight w:val="2000" w:hRule="exac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141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7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Кам’янець- Подільський ліцей «Славутинка»</w:t>
            </w:r>
          </w:p>
          <w:p>
            <w:pPr>
              <w:pStyle w:val="Normal"/>
              <w:tabs>
                <w:tab w:val="clear" w:pos="708"/>
                <w:tab w:val="left" w:pos="284" w:leader="none"/>
                <w:tab w:val="left" w:pos="1410" w:leader="none"/>
              </w:tabs>
              <w:spacing w:before="0" w:after="20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5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1410" w:leader="none"/>
              </w:tabs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Гірка дитяча, інвентарний номер 1016400102, первісна вартість 11500.00 грн, знос нараховано повністю</w:t>
            </w:r>
          </w:p>
        </w:tc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фізично зношена, непридатна для подальшого використання</w:t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ліквідація</w:t>
            </w:r>
          </w:p>
        </w:tc>
      </w:tr>
      <w:tr>
        <w:trPr>
          <w:trHeight w:val="1703" w:hRule="exac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141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8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141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Хмельницький обласний інститут післядипломної педагогічної освіти</w:t>
            </w:r>
          </w:p>
        </w:tc>
        <w:tc>
          <w:tcPr>
            <w:tcW w:w="5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1410" w:leader="none"/>
              </w:tabs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Комп’ютер, 2001р., інвентарний номер 1014600069, первісна вартість 6004.00 грн, знос нараховано повністю </w:t>
            </w:r>
          </w:p>
        </w:tc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фізично зношений, непридатний для подальшого використання</w:t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ліквідація</w:t>
            </w:r>
          </w:p>
        </w:tc>
      </w:tr>
      <w:tr>
        <w:trPr>
          <w:trHeight w:val="1845" w:hRule="exac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1410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1410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5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1410" w:leader="none"/>
              </w:tabs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Комп’ютер, 2016р., інвентарний номер 1014600281, первісна вартість 12342.60 грн, знос нараховано 9874.32</w:t>
            </w:r>
          </w:p>
        </w:tc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фізично зношений, непридатний для подальшого використання</w:t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ліквідація</w:t>
            </w:r>
          </w:p>
        </w:tc>
      </w:tr>
      <w:tr>
        <w:trPr>
          <w:trHeight w:val="1845" w:hRule="exac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1410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1410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5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1410" w:leader="none"/>
              </w:tabs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Комп’ютер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Intel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Dual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Core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. 2010р., інвентарний номер 1014600236, первісна вартість 17686.00 грн, знос нараховано повністю </w:t>
            </w:r>
          </w:p>
        </w:tc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фізично зношений, непридатний для подальшого використання</w:t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ліквідація</w:t>
            </w:r>
          </w:p>
        </w:tc>
      </w:tr>
      <w:tr>
        <w:trPr>
          <w:trHeight w:val="1845" w:hRule="exac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1410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1410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5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1410" w:leader="none"/>
              </w:tabs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Комп’ютер вчителя 2001р., інвентарний номер 1014600080, первісна вартість 6005.00 грн, знос нараховано повністю </w:t>
            </w:r>
          </w:p>
        </w:tc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фізично зношений, непридатний для подальшого використання</w:t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ліквідація</w:t>
            </w:r>
          </w:p>
        </w:tc>
      </w:tr>
      <w:tr>
        <w:trPr>
          <w:trHeight w:val="1711" w:hRule="exac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1410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1410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5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1410" w:leader="none"/>
              </w:tabs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Ноутбук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Dell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 8600, 2005р., інвентарний номер 1014600068, первісна вартість 12290.00 грн, знос нараховано повністю</w:t>
            </w:r>
          </w:p>
        </w:tc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фізично зношений, непридатний для подальшого використання</w:t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ліквідація</w:t>
            </w:r>
          </w:p>
        </w:tc>
      </w:tr>
      <w:tr>
        <w:trPr>
          <w:trHeight w:val="1565" w:hRule="exact"/>
        </w:trPr>
        <w:tc>
          <w:tcPr>
            <w:tcW w:w="675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141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284" w:leader="none"/>
                <w:tab w:val="left" w:pos="1410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284" w:leader="none"/>
                <w:tab w:val="left" w:pos="141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9</w:t>
            </w:r>
          </w:p>
        </w:tc>
        <w:tc>
          <w:tcPr>
            <w:tcW w:w="2835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Солобковецький         навчально-реабілітаційний центр</w:t>
            </w:r>
          </w:p>
          <w:p>
            <w:pPr>
              <w:pStyle w:val="Normal"/>
              <w:tabs>
                <w:tab w:val="clear" w:pos="708"/>
                <w:tab w:val="left" w:pos="284" w:leader="none"/>
                <w:tab w:val="left" w:pos="141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5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1410" w:leader="none"/>
              </w:tabs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Розшир.програм.апар.можливостей, 2005р., інвентарний номер  1014800306, первина вартість 6928.00 грн, знос нараховано повністю</w:t>
            </w:r>
          </w:p>
        </w:tc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фізично зношений, непридатний для подальшого використання</w:t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ліквідація</w:t>
            </w:r>
          </w:p>
        </w:tc>
      </w:tr>
      <w:tr>
        <w:trPr>
          <w:trHeight w:val="1845" w:hRule="exact"/>
        </w:trPr>
        <w:tc>
          <w:tcPr>
            <w:tcW w:w="67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1410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283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1410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5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1410" w:leader="none"/>
              </w:tabs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Котел АОТВ-250(Корді-250), 2014р., інвентарний номер 10490065, первісна вартість 141666.00 грн, знос нараховано повністю </w:t>
            </w:r>
          </w:p>
        </w:tc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фізично зношений, непридатний для подальшого використання</w:t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Ліквідаці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  <w:tr>
        <w:trPr>
          <w:trHeight w:val="1845" w:hRule="exact"/>
        </w:trPr>
        <w:tc>
          <w:tcPr>
            <w:tcW w:w="67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1410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283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1410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5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1410" w:leader="none"/>
              </w:tabs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Котел АОТВ-250(Корді-250), 2014р., інвентарний номер 10490066, первісна вартість 141666.00 грн, знос нараховано повністю</w:t>
            </w:r>
          </w:p>
        </w:tc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фізично зношений, непридатний для подальшого використання</w:t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ліквідація</w:t>
            </w:r>
          </w:p>
        </w:tc>
      </w:tr>
      <w:tr>
        <w:trPr>
          <w:trHeight w:val="1992" w:hRule="exac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141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0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141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иноградівський психоневрологічний інтернат</w:t>
            </w:r>
          </w:p>
        </w:tc>
        <w:tc>
          <w:tcPr>
            <w:tcW w:w="5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1410" w:leader="none"/>
              </w:tabs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Хліборізка, 2005р., інвентарний номер 10142031, первісна вартість 6936.00 грн, знос нараховано повністю</w:t>
            </w:r>
          </w:p>
        </w:tc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фізично зношена, непридатна для подальшого використання</w:t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ліквідація</w:t>
            </w:r>
          </w:p>
        </w:tc>
      </w:tr>
      <w:tr>
        <w:trPr>
          <w:trHeight w:val="1979" w:hRule="exac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1410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1410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5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1410" w:leader="none"/>
              </w:tabs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Машина пральна 2006р., інвентарний номер 10149060, первісна вартість 19629.00 грн, знос нараховано повністю</w:t>
            </w:r>
          </w:p>
        </w:tc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фізично зношена, непридатна для подальшого використання</w:t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ліквідація</w:t>
            </w:r>
          </w:p>
        </w:tc>
      </w:tr>
      <w:tr>
        <w:trPr>
          <w:trHeight w:val="1551" w:hRule="exac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1410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1410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5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1410" w:leader="none"/>
              </w:tabs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Машина пральна, 2001р., інвентарний номер 10148049, первісна вартість 14722.00 грн, знос нараховано повністю </w:t>
            </w:r>
          </w:p>
        </w:tc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фізично зношена, непридатна для подальшого використання</w:t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ліквідація</w:t>
            </w:r>
          </w:p>
        </w:tc>
      </w:tr>
      <w:tr>
        <w:trPr>
          <w:trHeight w:val="1551" w:hRule="exac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1410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1410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5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1410" w:leader="none"/>
              </w:tabs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Альтанка дерев’яна, 2008р., інвентарний номер 10162015, первісна вартість 6803,00 грн, знос нараховано повністю </w:t>
            </w:r>
          </w:p>
        </w:tc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фізично зношена, непридатна для подальшого використання</w:t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ліквідація</w:t>
            </w:r>
          </w:p>
        </w:tc>
      </w:tr>
      <w:tr>
        <w:trPr>
          <w:trHeight w:val="1551" w:hRule="exac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1410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1410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5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1410" w:leader="none"/>
              </w:tabs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Сівалка СЗТ-3,6А, 2007р., інвентарний номер 10166071, первісна вартість 33102.00 грн, знос нараховано повністю</w:t>
            </w:r>
          </w:p>
        </w:tc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фізично зношена, непридатна для подальшого використання</w:t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ліквідація</w:t>
            </w:r>
          </w:p>
        </w:tc>
      </w:tr>
      <w:tr>
        <w:trPr>
          <w:trHeight w:val="1551" w:hRule="exac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1410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1410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5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1410" w:leader="none"/>
              </w:tabs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УАЗ-3962Д, 1994р., інвентарний номер 10151002, первісна вартість 31452.00, знос нараховано повністю</w:t>
            </w:r>
          </w:p>
        </w:tc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фізично зношений, непридатний для подальшого використання</w:t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ліквідація</w:t>
            </w:r>
          </w:p>
        </w:tc>
      </w:tr>
      <w:tr>
        <w:trPr>
          <w:trHeight w:val="1551" w:hRule="exac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1410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1410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5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1410" w:leader="none"/>
              </w:tabs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ІЛ-130, 1982р., інвентарний номер 10151001, первісна вартість 50119.00, знос нараховано повністю</w:t>
            </w:r>
          </w:p>
        </w:tc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фізично зношений, непридатний для подальшого використання</w:t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ліквідація</w:t>
            </w:r>
          </w:p>
        </w:tc>
      </w:tr>
      <w:tr>
        <w:trPr>
          <w:trHeight w:val="1574" w:hRule="exac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1410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1410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5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1410" w:leader="none"/>
              </w:tabs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Альтанка дерев’яна, 2008р., інвентарний номер 10162016, первісна вартість 6803,00 грн, знос нараховано повністю</w:t>
            </w:r>
          </w:p>
        </w:tc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фізично зношена, непридатна для подальшого використання</w:t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ліквідація</w:t>
            </w:r>
          </w:p>
        </w:tc>
      </w:tr>
      <w:tr>
        <w:trPr>
          <w:trHeight w:val="90" w:hRule="exac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141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1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Кам’янець- Подільський фаховий коледж культури і мистецтва</w:t>
            </w:r>
          </w:p>
          <w:p>
            <w:pPr>
              <w:pStyle w:val="Normal"/>
              <w:tabs>
                <w:tab w:val="clear" w:pos="708"/>
                <w:tab w:val="left" w:pos="284" w:leader="none"/>
                <w:tab w:val="left" w:pos="141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5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1410" w:leader="none"/>
              </w:tabs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ab/>
            </w:r>
          </w:p>
        </w:tc>
      </w:tr>
      <w:tr>
        <w:trPr>
          <w:trHeight w:val="1557" w:hRule="exac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1410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1410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5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1410" w:leader="none"/>
              </w:tabs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Котел «Рівнотерм-96»дим (Рівне), 2006р., інвентарний номер 10410004, первісна вартість 8310.00 грн,знос нараховано повністю </w:t>
            </w:r>
          </w:p>
        </w:tc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фізично зношений, непридатний для подальшого використання</w:t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ліквідація</w:t>
            </w:r>
          </w:p>
        </w:tc>
      </w:tr>
      <w:tr>
        <w:trPr>
          <w:trHeight w:val="1557" w:hRule="exac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1410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1410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5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1410" w:leader="none"/>
              </w:tabs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Котел «Рівнотерм-96» дим (Рівне), 2006р., інвентарний номер 10410005, первісна вартість 8310.00 грн, знос нараховано повністю </w:t>
            </w:r>
          </w:p>
        </w:tc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фізично зношений, непридатний для подальшого використання</w:t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ліквідація</w:t>
            </w:r>
          </w:p>
        </w:tc>
      </w:tr>
      <w:tr>
        <w:trPr>
          <w:trHeight w:val="1701" w:hRule="exac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1410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1410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5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1410" w:leader="none"/>
              </w:tabs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Комп’ютер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Intel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Pentium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,1999р., інвентарний номер 10480024, первісна вартість 9187.00 грн, знос нараховано повністю </w:t>
            </w:r>
          </w:p>
        </w:tc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фізично зношений, непридатний для подальшого використання</w:t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ліквідація</w:t>
            </w:r>
          </w:p>
        </w:tc>
      </w:tr>
      <w:tr>
        <w:trPr>
          <w:trHeight w:val="1432" w:hRule="exac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1410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1410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5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1410" w:leader="none"/>
              </w:tabs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Комп’ютер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Intel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Pentium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, 1999р., інвентарний номер 10480025, первісна вартість 9187.00 грн, знос нараховано повністю </w:t>
            </w:r>
          </w:p>
        </w:tc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фізично зношений, непридатний для подальшого використання</w:t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ліквідація</w:t>
            </w:r>
          </w:p>
        </w:tc>
      </w:tr>
      <w:tr>
        <w:trPr>
          <w:trHeight w:val="1551" w:hRule="exac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1410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1410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5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1410" w:leader="none"/>
              </w:tabs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Комп’ютер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Intel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Pentium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, 1999р., інвентарний номер 10480026, первісна вартість 9187.00 грн, знос нараховано повністю </w:t>
            </w:r>
          </w:p>
        </w:tc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фізично зношений, непридатний для подальшого використання</w:t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ліквідація</w:t>
            </w:r>
          </w:p>
        </w:tc>
      </w:tr>
      <w:tr>
        <w:trPr>
          <w:trHeight w:val="1280" w:hRule="exac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1410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1410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5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1410" w:leader="none"/>
              </w:tabs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Комп’ютер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K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6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 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400, 2001р., інвентарний номер 10480005, первісна вартість 6813.00 грн, знос нараховано повністю </w:t>
            </w:r>
          </w:p>
        </w:tc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фізично зношений, непридатний для подальшого використання</w:t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ліквідація</w:t>
            </w:r>
          </w:p>
        </w:tc>
      </w:tr>
      <w:tr>
        <w:trPr>
          <w:trHeight w:val="1421" w:hRule="exac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1410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1410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5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1410" w:leader="none"/>
              </w:tabs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Комп’ютер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Intel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Pentium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, 1992р., інвентарний номер 10480020, первісна вартість 8541.00 грн, знос нараховано повністю.</w:t>
            </w:r>
          </w:p>
        </w:tc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фізично зношений, непридатний для подальшого використання</w:t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ліквідація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Начальник управління з питань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спільної власності територіальних громад                                                                                    Едуард МОНАСТИРСЬКИЙ</w:t>
      </w:r>
    </w:p>
    <w:sectPr>
      <w:type w:val="nextPage"/>
      <w:pgSz w:orient="landscape" w:w="16838" w:h="11906"/>
      <w:pgMar w:left="1134" w:right="1134" w:gutter="0" w:header="0" w:top="70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Consolas">
    <w:charset w:val="cc"/>
    <w:family w:val="modern"/>
    <w:pitch w:val="default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7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eastAsia="zh-CN" w:bidi="ar-S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jc w:val="center"/>
      <w:outlineLvl w:val="2"/>
    </w:pPr>
    <w:rPr>
      <w:rFonts w:ascii="Arial" w:hAnsi="Arial" w:eastAsia="Times New Roman" w:cs="Times New Roman"/>
      <w:b/>
      <w:color w:val="000000"/>
      <w:sz w:val="28"/>
      <w:szCs w:val="24"/>
      <w:lang w:val="uk-UA"/>
    </w:rPr>
  </w:style>
  <w:style w:type="character" w:styleId="Style13">
    <w:name w:val="Шрифт абзацу за замовчуванням"/>
    <w:qFormat/>
    <w:rPr/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Calibri" w:hAnsi="Calibri" w:eastAsia="Calibri" w:cs="Calibri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3">
    <w:name w:val="Заголовок 3 Знак"/>
    <w:qFormat/>
    <w:rPr>
      <w:rFonts w:ascii="Arial" w:hAnsi="Arial" w:eastAsia="Times New Roman" w:cs="Times New Roman"/>
      <w:b/>
      <w:color w:val="000000"/>
      <w:sz w:val="28"/>
      <w:szCs w:val="24"/>
      <w:lang w:val="uk-UA"/>
    </w:rPr>
  </w:style>
  <w:style w:type="character" w:styleId="712pt">
    <w:name w:val="Основной текст (7) + 12 pt;Полужирный"/>
    <w:qFormat/>
    <w:rPr>
      <w:b/>
      <w:bCs/>
      <w:color w:val="000000"/>
      <w:spacing w:val="0"/>
      <w:w w:val="100"/>
      <w:position w:val="0"/>
      <w:sz w:val="24"/>
      <w:sz w:val="24"/>
      <w:szCs w:val="24"/>
      <w:shd w:fill="FFFFFF" w:val="clear"/>
      <w:vertAlign w:val="baseline"/>
      <w:lang w:val="uk-UA" w:bidi="uk-UA"/>
    </w:rPr>
  </w:style>
  <w:style w:type="character" w:styleId="2">
    <w:name w:val="Основной текст (2) + 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uk-UA" w:bidi="uk-UA"/>
    </w:rPr>
  </w:style>
  <w:style w:type="character" w:styleId="7">
    <w:name w:val="Основной текст (7)_"/>
    <w:qFormat/>
    <w:rPr>
      <w:sz w:val="28"/>
      <w:szCs w:val="28"/>
      <w:shd w:fill="FFFFFF" w:val="clear"/>
    </w:rPr>
  </w:style>
  <w:style w:type="character" w:styleId="712pt1">
    <w:name w:val="Основной текст (7) + 12 pt"/>
    <w:qFormat/>
    <w:rPr>
      <w:color w:val="000000"/>
      <w:spacing w:val="0"/>
      <w:w w:val="100"/>
      <w:position w:val="0"/>
      <w:sz w:val="24"/>
      <w:sz w:val="24"/>
      <w:szCs w:val="24"/>
      <w:shd w:fill="FFFFFF" w:val="clear"/>
      <w:vertAlign w:val="baseline"/>
      <w:lang w:val="uk-UA" w:bidi="uk-UA"/>
    </w:rPr>
  </w:style>
  <w:style w:type="character" w:styleId="7Consolas10pt">
    <w:name w:val="Основной текст (7) + Consolas;10 pt;Полужирный;Курсив"/>
    <w:qFormat/>
    <w:rPr>
      <w:rFonts w:ascii="Consolas" w:hAnsi="Consolas" w:eastAsia="Consolas" w:cs="Consolas"/>
      <w:b/>
      <w:bCs/>
      <w:i/>
      <w:iCs/>
      <w:color w:val="000000"/>
      <w:spacing w:val="0"/>
      <w:w w:val="100"/>
      <w:position w:val="0"/>
      <w:sz w:val="20"/>
      <w:sz w:val="20"/>
      <w:szCs w:val="20"/>
      <w:shd w:fill="FFFFFF" w:val="clear"/>
      <w:vertAlign w:val="baseline"/>
      <w:lang w:val="uk-UA" w:bidi="uk-UA"/>
    </w:rPr>
  </w:style>
  <w:style w:type="character" w:styleId="211pt">
    <w:name w:val="Основной текст (2) + 11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uk-UA" w:bidi="uk-UA"/>
    </w:rPr>
  </w:style>
  <w:style w:type="character" w:styleId="Style14">
    <w:name w:val="Верхний колонтитул Знак"/>
    <w:qFormat/>
    <w:rPr>
      <w:sz w:val="22"/>
      <w:szCs w:val="22"/>
      <w:lang w:val="ru-RU"/>
    </w:rPr>
  </w:style>
  <w:style w:type="character" w:styleId="Style15">
    <w:name w:val="Нижний колонтитул Знак"/>
    <w:qFormat/>
    <w:rPr>
      <w:sz w:val="22"/>
      <w:szCs w:val="22"/>
      <w:lang w:val="ru-RU"/>
    </w:rPr>
  </w:style>
  <w:style w:type="character" w:styleId="Style16">
    <w:name w:val="Текст выноски Знак"/>
    <w:qFormat/>
    <w:rPr>
      <w:rFonts w:ascii="Segoe UI" w:hAnsi="Segoe UI" w:cs="Segoe UI"/>
      <w:sz w:val="18"/>
      <w:szCs w:val="18"/>
      <w:lang w:val="ru-RU"/>
    </w:rPr>
  </w:style>
  <w:style w:type="character" w:styleId="11">
    <w:name w:val="Знак примечания1"/>
    <w:qFormat/>
    <w:rPr>
      <w:sz w:val="16"/>
      <w:szCs w:val="16"/>
    </w:rPr>
  </w:style>
  <w:style w:type="character" w:styleId="Style17">
    <w:name w:val="Текст примечания Знак"/>
    <w:qFormat/>
    <w:rPr>
      <w:lang w:val="ru-RU"/>
    </w:rPr>
  </w:style>
  <w:style w:type="character" w:styleId="Style18">
    <w:name w:val="Тема примечания Знак"/>
    <w:qFormat/>
    <w:rPr>
      <w:b/>
      <w:bCs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Style20">
    <w:name w:val="Назва об'єкта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Style21">
    <w:name w:val="Покажчик"/>
    <w:basedOn w:val="Normal"/>
    <w:qFormat/>
    <w:pPr>
      <w:suppressLineNumbers/>
    </w:pPr>
    <w:rPr>
      <w:rFonts w:cs="Arial"/>
    </w:rPr>
  </w:style>
  <w:style w:type="paragraph" w:styleId="Style22">
    <w:name w:val="Абзац списку"/>
    <w:basedOn w:val="Normal"/>
    <w:qFormat/>
    <w:pPr>
      <w:spacing w:before="0" w:after="200"/>
      <w:ind w:left="720" w:right="0" w:hanging="0"/>
      <w:contextualSpacing/>
    </w:pPr>
    <w:rPr/>
  </w:style>
  <w:style w:type="paragraph" w:styleId="71">
    <w:name w:val="Основной текст (7)"/>
    <w:basedOn w:val="Normal"/>
    <w:qFormat/>
    <w:pPr>
      <w:widowControl w:val="false"/>
      <w:shd w:fill="FFFFFF" w:val="clear"/>
      <w:spacing w:lineRule="atLeast" w:line="0" w:before="0" w:after="0"/>
    </w:pPr>
    <w:rPr>
      <w:sz w:val="28"/>
      <w:szCs w:val="28"/>
    </w:rPr>
  </w:style>
  <w:style w:type="paragraph" w:styleId="Style23">
    <w:name w:val="Верхній і нижній колонтитули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24">
    <w:name w:val="Текст у виносці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12">
    <w:name w:val="Текст примечания1"/>
    <w:basedOn w:val="Normal"/>
    <w:qFormat/>
    <w:pPr/>
    <w:rPr>
      <w:sz w:val="20"/>
      <w:szCs w:val="20"/>
    </w:rPr>
  </w:style>
  <w:style w:type="paragraph" w:styleId="Style25">
    <w:name w:val="Тема примітки"/>
    <w:basedOn w:val="12"/>
    <w:next w:val="12"/>
    <w:qFormat/>
    <w:pPr/>
    <w:rPr>
      <w:b/>
      <w:bCs/>
    </w:rPr>
  </w:style>
  <w:style w:type="paragraph" w:styleId="Standard">
    <w:name w:val="Standard"/>
    <w:qFormat/>
    <w:pPr>
      <w:widowControl/>
      <w:suppressAutoHyphens w:val="true"/>
      <w:bidi w:val="0"/>
      <w:spacing w:lineRule="auto" w:line="276" w:before="0" w:after="200"/>
      <w:textAlignment w:val="baseline"/>
    </w:pPr>
    <w:rPr>
      <w:rFonts w:ascii="Calibri" w:hAnsi="Calibri" w:eastAsia="SimSun;宋体" w:cs="Tahoma"/>
      <w:color w:val="auto"/>
      <w:kern w:val="2"/>
      <w:sz w:val="22"/>
      <w:szCs w:val="22"/>
      <w:lang w:val="ru-RU" w:eastAsia="zh-CN" w:bidi="ar-SA"/>
    </w:rPr>
  </w:style>
  <w:style w:type="paragraph" w:styleId="Style26">
    <w:name w:val="Вміст таблиці"/>
    <w:basedOn w:val="Normal"/>
    <w:qFormat/>
    <w:pPr>
      <w:widowControl w:val="false"/>
      <w:suppressLineNumbers/>
    </w:pPr>
    <w:rPr/>
  </w:style>
  <w:style w:type="paragraph" w:styleId="Style27">
    <w:name w:val="Заголовок таблиці"/>
    <w:basedOn w:val="Style26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1-20T08:50:00Z</dcterms:created>
  <dc:creator>Вальчук</dc:creator>
  <dc:description/>
  <cp:keywords/>
  <dc:language>en-US</dc:language>
  <cp:lastModifiedBy>Admin</cp:lastModifiedBy>
  <cp:lastPrinted>2025-11-21T14:44:00Z</cp:lastPrinted>
  <dcterms:modified xsi:type="dcterms:W3CDTF">2025-11-21T12:48:00Z</dcterms:modified>
  <cp:revision>29</cp:revision>
  <dc:subject/>
  <dc:title/>
</cp:coreProperties>
</file>